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454" w:right="0" w:hanging="0"/>
        <w:jc w:val="center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  <w:t>Questions</w:t>
      </w:r>
    </w:p>
    <w:p>
      <w:pPr>
        <w:pStyle w:val="TextBody"/>
        <w:spacing w:before="0" w:after="0"/>
        <w:ind w:left="454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1.  Selon une enquête, combien de Français (%) déclarent bien dormir? Quel groupe de Français </w:t>
        <w:tab/>
        <w:t>déclare dormir trop peu? Combien sont-ils (%)?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2.  Que pensent 99,8% des personnes qui ont participé à cette enquête? Et que pensent 13% des </w:t>
        <w:tab/>
        <w:t>personnes interrogées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3.  Beaucoup de gens pensent qu'un manque de sommeil peut nous rendre malades. D'après le texte,  </w:t>
        <w:tab/>
        <w:t>il peut être question de quelles maladies ou de quels problèmes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4.  Comment est-ce que 58% des insomniaques se sentent le matin?</w:t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5.  Quel grand risque est-ce qu'un insomniaque peut courir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6.  D'après (d'après : according to) le texte, quelles peuvent être les causes d'une insomnie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7.  Qu'est-ce que l'article explique au sujet des ados (12 à 18 ans)? 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8.  Qu'est-ce qui peut rendre une personne insomniaque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9.  Que font 13% des Français?  Ont-ils raison de faire ça?  Pourquoi (pas)?</w:t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</w:r>
    </w:p>
    <w:p>
      <w:pPr>
        <w:pStyle w:val="TextBody"/>
        <w:numPr>
          <w:ilvl w:val="0"/>
          <w:numId w:val="0"/>
        </w:numPr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10.  D'après le texte, que faut-il faire si on dort mal ou si on </w:t>
      </w: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 xml:space="preserve">souffre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fr-FR"/>
        </w:rPr>
        <w:t>d'insomnies?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21:12:02Z</dcterms:created>
  <dc:creator/>
  <dc:description/>
  <dc:language>en-US</dc:language>
  <cp:lastModifiedBy/>
  <cp:revision>0</cp:revision>
  <dc:subject/>
  <dc:title/>
</cp:coreProperties>
</file>